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Times New Roman" w:cs="Times New Roman"/>
        </w:rPr>
        <w:t xml:space="preserve"> </w:t>
      </w:r>
      <w:r>
        <w:rPr/>
        <w:t>Caleb Nicholson</w:t>
      </w:r>
    </w:p>
    <w:p>
      <w:pPr>
        <w:pStyle w:val="Normal"/>
        <w:spacing w:lineRule="auto" w:line="480"/>
        <w:rPr/>
      </w:pPr>
      <w:r>
        <w:rPr/>
        <w:t>Mr. Wiggs &amp; Mr. Williams</w:t>
      </w:r>
    </w:p>
    <w:p>
      <w:pPr>
        <w:pStyle w:val="Normal"/>
        <w:spacing w:lineRule="auto" w:line="480"/>
        <w:rPr/>
      </w:pPr>
      <w:r>
        <w:rPr/>
        <w:t>RWWI &amp; AE4</w:t>
      </w:r>
    </w:p>
    <w:p>
      <w:pPr>
        <w:pStyle w:val="Normal"/>
        <w:spacing w:lineRule="auto" w:line="480"/>
        <w:rPr/>
      </w:pPr>
      <w:r>
        <w:rPr/>
        <w:t>April 14, 2011</w:t>
      </w:r>
    </w:p>
    <w:p>
      <w:pPr>
        <w:pStyle w:val="Normal"/>
        <w:spacing w:lineRule="auto" w:line="480"/>
        <w:jc w:val="center"/>
        <w:rPr/>
      </w:pPr>
      <w:r>
        <w:rPr/>
        <w:t>The Effects of Fast Food</w:t>
      </w:r>
    </w:p>
    <w:p>
      <w:pPr>
        <w:pStyle w:val="Normal"/>
        <w:spacing w:lineRule="auto" w:line="480"/>
        <w:rPr/>
      </w:pPr>
      <w:r>
        <w:rPr/>
        <w:tab/>
        <w:t>Fast food has only been around since the 1960's, but there are more than 31,000 McDonalds worldwide, and they employ more than 1.5 million people – most of which are teenagers and high-school dropouts (</w:t>
      </w:r>
      <w:r>
        <w:rPr>
          <w:color w:val="000000"/>
        </w:rPr>
        <w:t>FAQ's</w:t>
      </w:r>
      <w:r>
        <w:rPr/>
        <w:t xml:space="preserve">).   The fast food industry has grown at an amazing rate because of everyone’s demand for quick, cheap food that people can just grab on the go. The first hamburger was made in October of 1885, by a fifteen year old boy who was selling meatballs at a fair. He realized that were having trouble eating the meatballs and walking around at the same time. This gave him an idea: he took the meat balls and put them in between two slices of bread. Hence started the eating of the hamburger (Schlosser and Wilson 13-14). </w:t>
      </w:r>
      <w:r>
        <w:rPr>
          <w:b/>
          <w:bCs/>
        </w:rPr>
        <w:t>Since then, the fast paced America lifestyle has created a dependency on fast food that has given America the highest adult obesity rate in the world.</w:t>
      </w:r>
    </w:p>
    <w:p>
      <w:pPr>
        <w:pStyle w:val="Normal"/>
        <w:spacing w:lineRule="auto" w:line="480"/>
        <w:rPr/>
      </w:pPr>
      <w:r>
        <w:rPr>
          <w:b/>
          <w:bCs/>
        </w:rPr>
        <w:tab/>
      </w:r>
      <w:r>
        <w:rPr/>
        <w:t>American's have become so oblivious to what they are eating that they do not even think about how many chemicals, trans fat, and artificial sugar they put inside their body when they eat fast food. They just think about how good it tastes and how quick, cheap, and easy it is. When the average American family goes out on a road trip to the grandparent's or cousin's house and it comes to lunch time, they do not normally think about where the healthiest place is to eat, no, they think about where the cheapest, tastiest, and quickest place to eat is. Just a few times in a month is sufficient, but when you make it a habit and are eating out every other day of the week, that is when you really run the risk of gaining to much weight, and possibly becoming obese. A recent survey announced that now around one out of three of kids between the ages of 6-17 are now classified as overweight – this is number has more than tripled since 1970 (</w:t>
      </w:r>
      <w:r>
        <w:rPr>
          <w:rFonts w:eastAsia="Times New Roman" w:cs="Times New Roman" w:ascii="Times" w:hAnsi="Times"/>
          <w:szCs w:val="32"/>
          <w:lang w:eastAsia="ar-SA" w:bidi="ar-SA"/>
        </w:rPr>
        <w:t>"Overweight in Children"</w:t>
      </w:r>
      <w:r>
        <w:rPr/>
        <w:t xml:space="preserve">). One of the highest reasons for this is because of fast food. </w:t>
      </w:r>
    </w:p>
    <w:p>
      <w:pPr>
        <w:pStyle w:val="Normal"/>
        <w:spacing w:lineRule="auto" w:line="480"/>
        <w:rPr/>
      </w:pPr>
      <w:r>
        <w:rPr/>
        <w:tab/>
        <w:t>Fast food companies target children; this is obvious when you look at all the commercials for fast food. It is very rare to see a commercial for fast food that is aimed for adults. They are always bright and cheerful, and aimed towards children. One way that fast food companies target children are with their kids meals – or as McDonald's calls it: a Happy Meal. Kids meals at fast food restaurants almost always include a toy. The toys normally come in sets so that the kids will make their parents buy them more so they can get the whole set (Schlosser and Wilson). The toys that fast food companies normally only cost them less than a dollar, but they make the companies millions. Another reason why fast food companies direct the majority of their attention towards kids is because kids are so vulnerable. Kids never learn anything about fast food except what they see on commercials. No body ever cares enough to get out and tell the kids the real dangers behind eating fast food. What we need is someone who cares enough to share with kids how bad it really is to eat fast food.</w:t>
      </w:r>
    </w:p>
    <w:p>
      <w:pPr>
        <w:pStyle w:val="Normal"/>
        <w:spacing w:lineRule="auto" w:line="480"/>
        <w:rPr/>
      </w:pPr>
      <w:r>
        <w:rPr/>
        <w:tab/>
        <w:t>Disease is a major epidemic that fast food has a had a huge part of spreading. One of the biggest diseases that America and the world have been having problems with is Type Two Diabetes. Type Two diabetes is a lifelong disease that is caused by high levels of sugar in your bloodstream. Normally, something called insulin will move all the sugar into cells where the sugar is stored until it is later used for energy. When you have Type Two you body does not use insulin correctly. This causes the sugar to not get stored for later use, so your body starts producing more and more insulin, but it cannot create enough to keep up with your body's demand (</w:t>
      </w:r>
      <w:r>
        <w:rPr>
          <w:rFonts w:cs="Times" w:ascii="Times" w:hAnsi="Times"/>
          <w:color w:val="333333"/>
        </w:rPr>
        <w:t>Type 2 Diabetes</w:t>
      </w:r>
      <w:r>
        <w:rPr/>
        <w:t>). There are not many symptoms for this disease other then it bringing pain to areas such as your kidneys, eyes, nerves, or heart (</w:t>
      </w:r>
      <w:r>
        <w:rPr>
          <w:rFonts w:eastAsia="Times New Roman" w:cs="Times New Roman"/>
          <w:szCs w:val="32"/>
          <w:lang w:eastAsia="ar-SA" w:bidi="ar-SA"/>
        </w:rPr>
        <w:t>Facts About Type 2)</w:t>
      </w:r>
      <w:r>
        <w:rPr/>
        <w:t>.</w:t>
      </w:r>
    </w:p>
    <w:p>
      <w:pPr>
        <w:pStyle w:val="Normal"/>
        <w:spacing w:lineRule="auto" w:line="480"/>
        <w:rPr/>
      </w:pPr>
      <w:r>
        <w:rPr/>
        <w:tab/>
        <w:t>The second disease is heart disease. Heart disease is mainly caused by and unhealthy diet, which includes fast food. Heart disease is caused when the heart cannot get enough oxygen and nutrient filled blood.  Heart disease can vary; heart disease is like one drawer of a filing cabinet that can be filled with all types of files. Different types of heart disease would consist of: heart attack and stroke. Both are caused by unhealthy diet, lack of exercise, having family members that have suffered from it, as well as just being old. Heart disease is the leading cause for deaths in America; in 2010 36.9 percent of Americans had some form of heart disease and that number is expected to grow in the years to come (</w:t>
      </w:r>
      <w:r>
        <w:rPr>
          <w:rFonts w:eastAsia="Times New Roman" w:cs="Times New Roman"/>
          <w:kern w:val="0"/>
          <w:szCs w:val="32"/>
          <w:lang w:eastAsia="en-US" w:bidi="ar-SA"/>
        </w:rPr>
        <w:t>Thiel</w:t>
      </w:r>
      <w:r>
        <w:rPr/>
        <w:t>). Fast food is a very bad thing to eat when you are trying to stay away from foods that may cause heart disease because of the Trans fats. Trans fat is a fat that gives you high cholesterol, which is also something that is a factor in heart disease. Trans fat is a fat that is put into foods to give them a certain texture and taste that many people like</w:t>
      </w:r>
      <w:r>
        <w:rPr>
          <w:rFonts w:cs="Times" w:ascii="Times" w:hAnsi="Times"/>
          <w:color w:val="333333"/>
        </w:rPr>
        <w:t xml:space="preserve"> (Schlosser and Wilson)</w:t>
      </w:r>
      <w:r>
        <w:rPr/>
        <w:t>. Many products now say that they make the food without Trans fat because they are so unhealthy. Many people argue, however, that it may not actually be the unhealthy food that makes you so unhealthy, but the lifestyle that many people who eat fast food lead (“</w:t>
      </w:r>
      <w:r>
        <w:rPr>
          <w:rFonts w:eastAsia="Times New Roman" w:cs="Times New Roman" w:ascii="Times" w:hAnsi="Times"/>
          <w:szCs w:val="32"/>
          <w:lang w:eastAsia="ar-SA" w:bidi="ar-SA"/>
        </w:rPr>
        <w:t>Overweight in Children."</w:t>
      </w:r>
      <w:r>
        <w:rPr/>
        <w:t xml:space="preserve">). Many people who eat fast food often just go home after and play video games, sit in front of their TV’s, or just get on their computer. Many of these people never go on a walk or a bike ride, or even go outside for an extended amount of time. </w:t>
      </w:r>
    </w:p>
    <w:p>
      <w:pPr>
        <w:pStyle w:val="Normal"/>
        <w:spacing w:lineRule="auto" w:line="480"/>
        <w:rPr/>
      </w:pPr>
      <w:r>
        <w:rPr/>
        <w:tab/>
        <w:t>The final effect of this us being such a “</w:t>
      </w:r>
      <w:r>
        <w:rPr>
          <w:i/>
        </w:rPr>
        <w:t>Fast Food Nation”</w:t>
      </w:r>
      <w:r>
        <w:rPr/>
        <w:t xml:space="preserve"> which </w:t>
      </w:r>
      <w:r>
        <w:rPr>
          <w:rFonts w:cs="Times" w:ascii="Times" w:hAnsi="Times"/>
          <w:color w:val="333333"/>
        </w:rPr>
        <w:t>Schlosser has called us, is the social aspect of it. A hundred years ago there used to be this thing called a dinner table, and at that table families would come together to a home cooked meal and eat dinner. Back then eating was not just something that people would do so that they were no longer hungry, but it was something they did so they could have a good time and catch up on one another. People would gather around and talk about their day and how it was; nowadays that kind of thing only happens on holidays, such as, Thanksgiving, Christmas, and maybe if you are luck, Easter too. In this day and age, people are in such a hurry to get things done, and meet that deadline or get to their grandparents house in time to be able to unpack before it gets dark, that they forget about socializing and so they just go through the drive-through at McDonald’s and get right back on the road. And that is how fast food companies like it. They have been working at this for years – trying to get everyone out of their seats at the dinner table and into their cars to drive down and get a number three with a large fry and Dr. Pepper.  Instead of listening to our family’s stories, we just listen to whatever song happens to be playing in the store when we walk in.  Families should get out of their seats at McDonald’s and move back into their seats at the dinner table.</w:t>
      </w:r>
    </w:p>
    <w:p>
      <w:pPr>
        <w:pStyle w:val="Normal"/>
        <w:spacing w:lineRule="auto" w:line="480"/>
        <w:rPr>
          <w:bCs/>
        </w:rPr>
      </w:pPr>
      <w:r>
        <w:rPr>
          <w:rFonts w:cs="Times" w:ascii="Times" w:hAnsi="Times"/>
          <w:color w:val="333333"/>
        </w:rPr>
        <w:tab/>
      </w:r>
      <w:r>
        <w:rPr>
          <w:bCs/>
        </w:rPr>
        <w:t>The fast paced America lifestyle has created a dependency on fast food that has given America the highest adult obesity rate in the world, and we are paying for it. We are paying for it with the 36.9 percent of Americans who have some form of cardiovascular disease, the 30 percent of kids who are overweight, and the near four million people under the age of twenty who have type two diabetes (“</w:t>
      </w:r>
      <w:r>
        <w:rPr>
          <w:rFonts w:eastAsia="Times New Roman" w:cs="Times New Roman"/>
          <w:kern w:val="0"/>
          <w:szCs w:val="32"/>
          <w:lang w:eastAsia="en-US" w:bidi="ar-SA"/>
        </w:rPr>
        <w:t>National Diabetes Statistics, 2011."</w:t>
      </w:r>
      <w:r>
        <w:rPr>
          <w:bCs/>
        </w:rPr>
        <w:t xml:space="preserve">).  American us paying for their dependency on fast food greatly, and there is no light to the end of the tunnel yet. Changing our spot as number one as fastest growing obesity rate will take more that a few people who are vegans, or a few people who exercise; it will take a radical change – a change that involves everyone single American. It will be difficult and it will take a very long time, but with time and people who actually care about their body and living past the age of fifty, I believe we could do it. </w:t>
      </w:r>
    </w:p>
    <w:p>
      <w:pPr>
        <w:pStyle w:val="Normal"/>
        <w:spacing w:lineRule="auto" w:line="480"/>
        <w:rPr/>
      </w:pPr>
      <w:r>
        <w:rPr>
          <w:rFonts w:cs="Times" w:ascii="Times" w:hAnsi="Times"/>
          <w:color w:val="333333"/>
        </w:rPr>
        <w:tab/>
        <w:t xml:space="preserve">   </w:t>
      </w:r>
    </w:p>
    <w:sectPr>
      <w:headerReference w:type="default" r:id="rId2"/>
      <w:footerReference w:type="default" r:id="rId3"/>
      <w:type w:val="nextPage"/>
      <w:pgSz w:w="12240" w:h="15840"/>
      <w:pgMar w:left="1440" w:right="1440" w:gutter="0" w:header="1440" w:top="200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Nicholson </w:t>
    </w: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bidi="hi-IN"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8:31:00Z</dcterms:created>
  <dc:creator/>
  <dc:description/>
  <cp:keywords/>
  <dc:language>en-US</dc:language>
  <cp:lastModifiedBy>David Nicholson</cp:lastModifiedBy>
  <dcterms:modified xsi:type="dcterms:W3CDTF">2011-05-08T20:14:00Z</dcterms:modified>
  <cp:revision>8</cp:revision>
  <dc:subject/>
  <dc:title/>
</cp:coreProperties>
</file>